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</w:r>
      <w:bookmarkStart w:id="0" w:name="_Hlk94167169"/>
      <w:bookmarkStart w:id="1" w:name="_Hlk94167169"/>
      <w:bookmarkEnd w:id="1"/>
    </w:p>
    <w:p>
      <w:pPr>
        <w:pStyle w:val="Normal"/>
        <w:pBdr/>
        <w:jc w:val="right"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Załącznik nr 31 do SWZ</w:t>
      </w:r>
    </w:p>
    <w:p>
      <w:pPr>
        <w:pStyle w:val="Normal"/>
        <w:pBdr/>
        <w:rPr/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 xml:space="preserve">ZP-381-38/2025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ZESTAWIENIE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en-US"/>
        </w:rPr>
        <w:t>WYMAGANYCH PARAMETRÓW TECHNICZNYCH - OPZ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Formularz asortymentowo – ilościowy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textAlignment w:val="baseline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val="en-US"/>
        </w:rPr>
        <w:t>Oferowany sprzęt/wyposażenie medyczne: zestaw narzędzi do urologii ambulatoryjnej: 3 kpl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i typ oferowanego urządzenia: ……………………………..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Nazwa producenta:  ……………..…………………………………………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  <w:t>Kraj produkcji: …………………………………..………………………...</w:t>
      </w:r>
    </w:p>
    <w:p>
      <w:pPr>
        <w:pStyle w:val="Normal"/>
        <w:pBdr/>
        <w:rPr>
          <w:rFonts w:ascii="Times New Roman" w:hAnsi="Times New Roman" w:eastAsia="Arial Unicode MS" w:cs="Times New Roman"/>
          <w:color w:val="000000"/>
          <w:sz w:val="22"/>
          <w:szCs w:val="22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val="en-US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1276"/>
        <w:gridCol w:w="1701"/>
        <w:gridCol w:w="20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 xml:space="preserve">OFEROWANE </w:t>
              <w:br/>
              <w:t>(wypełnia Wykonawca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  <w:t>PUNKTACJA</w:t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  <w:t>Rok produkcji – sprzęt fabrycznie nowy z 202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NCETA CHIRURGICZNA STANDARD PROSTA KOŃCÓWKA ROBOCZA 1X2 ZĄBKI DŁUGOŚĆ 160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SZCZYKI NACZYNIOWE TYP HALSTED PROSTE DELIKATNE SKOK ZĄBKÓW 0,6 MM KOŃCÓWKA ROBOCZA 1X2 ZĄBKI DŁUGOŚĆ 125 MM 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YCZKI PREPARACYJNE ODGIĘTE TYP METZENBAUM DŁUGOŚĆ 180 MM KOŃCE TEPO TĘPE 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DŁO CHIRURGICZNE TYP HEGAR-MAYO SZCZĘKI PROSTE Z TWARDĄ WKŁADKĄ SKOK 0,5 MM DO NICI DO 3/0 DŁUGOŚĆ 185 MM (ilość w jednym komplecie: 1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oferowane sprzęty spełniają parametry określone w załącz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”Ogólne parametry do narzędzi ze stali nierdzewnej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WYMAGANIA + WARUNKI GWARANCJI</w:t>
            </w:r>
          </w:p>
        </w:tc>
      </w:tr>
      <w:tr>
        <w:trPr>
          <w:trHeight w:val="9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2" w:name="_Hlk95206157"/>
            <w:bookmarkStart w:id="3" w:name="_Hlk95207138"/>
            <w:bookmarkStart w:id="4" w:name="_Hlk95206157"/>
            <w:bookmarkStart w:id="5" w:name="_Hlk95207138"/>
            <w:bookmarkEnd w:id="4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wa wraz z rozładunkiem, montażem oraz uruchomieniem i przeszkoleniem persone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  <w:bookmarkStart w:id="6" w:name="_Hlk95207214"/>
            <w:bookmarkStart w:id="7" w:name="_Hlk95207214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 w wersji papierowej i/lub elektronicznej - dostarczona przy dostaw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AK,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tyfikaty dopuszczające aparat do użytkowania na terenie UE i Polski, tj.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ertyfikat CE/ Deklaracja Zgodnośc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twierdzenie / Zgłoszenie do Rejestru Wyrobów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jest zobowiązany dostarczyć kartę gwarancyjną i podpisany protokół zdawczo – odbiorczy (dostarczony przy dostaw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res gwarancji min. 24 miesięcy liczony od dnia oddania aparatu do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miesiące – 30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miesięcy – 35 pk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miesięcy – 40 pkt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43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  <w:t>OGÓLNE PARAMETRY DO NARZĘDZI ZE STALI NIERDZEWNEJ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Oferowane Narzędzia :   </w:t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fabrycznie now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uszkodzo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regener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nie będący uprzednio przedmiotem ekspozycji i wysta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kompletne i gotowe do użycia- nie wymagające procedur  przygotowania przez użytkownik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hartowane próżniowo,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dporne na korozję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ddane wstępnej pasywacji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posiadają powierzchnię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matowa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równ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gładkie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zadzi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orów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pęknięć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pozbawione wyżłobień.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łączone za pomocą śrubki lub nitu, odpowiednio zabezpieczone przed przypadkowym odkręceniem lub wypadnięciem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wykonane ze stali narzędziowej szlachetnej, spełniającej wymagania normy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1:2024 lub równoważna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IN EN 10088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7153-1:2016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85:2016 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ISO 13402:1995 ( dot. odporności na korozję)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- oraz dla poszczególnych grup wyrobów  posiadają stal wg. norm DIN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a) Nożyczki- X50CrMoV15 bez twardej wkładki, X20Cr13 z twardą wkładką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b) kleszczyki, imadła, klemy, pensety, Haki - X20Cr13  DIN EN 10088-1:2024, -2:2025, -3:2024,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c) dłuta-  X50CrMoV1 DIN EN 10088-1:2024, -2:2025, -3:2024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) młotki-  Twardość w zakresie 42-50 HRC , dłuta 52-58 HRC lub równoważn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Narzędzia chirurgiczne przeznaczone do: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sterylizacji parowej w temperaturze 134 stopni Celsjusza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  <w:t>dezynfekcji maszynowej termicznej i manualnej chemicznej zanurzeniowej,</w:t>
            </w:r>
          </w:p>
        </w:tc>
      </w:tr>
    </w:tbl>
    <w:p>
      <w:pPr>
        <w:pStyle w:val="Normal"/>
        <w:spacing w:lineRule="auto" w:line="256" w:before="0" w:after="160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8" w:name="_Hlk95206575"/>
      <w:r>
        <w:rPr>
          <w:rFonts w:cs="Times New Roman" w:ascii="Times New Roman" w:hAnsi="Times New Roman"/>
          <w:iCs/>
          <w:sz w:val="22"/>
          <w:szCs w:val="22"/>
        </w:rPr>
        <w:t xml:space="preserve">Parametry podane w powyższej tabeli w rubryce „Wymagane” stanowią warunek, którego niespełnienie spowoduje odrzucenie oferty. W kolumnie „Oferowane” należy opisać parametr oferowany. Brak opisu w tej kolumnie będzie traktowany jako brak danego parametru </w:t>
        <w:br/>
        <w:t>w oferowanym urządzeni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left="284" w:hanging="284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bookmarkStart w:id="9" w:name="_Hlk95206575"/>
      <w:r>
        <w:rPr>
          <w:rFonts w:cs="Times New Roman" w:ascii="Times New Roman" w:hAnsi="Times New Roman"/>
          <w:iCs/>
          <w:sz w:val="22"/>
          <w:szCs w:val="22"/>
        </w:rPr>
        <w:t>Oświadczamy, że oferowane powyżej wyspecyfikowane urządzenie jest kompletne i po zainstalowaniu będzie gotowe do pracy zgodnie z przeznaczeniem bez żadnych dodatków zakupów inwestycyjnych.</w:t>
      </w:r>
      <w:bookmarkStart w:id="10" w:name="_Hlk95386411"/>
      <w:bookmarkEnd w:id="9"/>
    </w:p>
    <w:p>
      <w:pPr>
        <w:pStyle w:val="Normal"/>
        <w:widowControl w:val="false"/>
        <w:suppressAutoHyphens w:val="true"/>
        <w:spacing w:lineRule="auto" w:line="256" w:before="0" w:after="160"/>
        <w:ind w:left="284" w:hanging="0"/>
        <w:jc w:val="both"/>
        <w:textAlignment w:val="baselin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Data: ……………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ument elektroniczny, podpisany kwalifikowanym podpisem elektronicznym lub podpisem zaufanym lub podpisem osobistym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Unicode MS" w:cs="Calibri" w:ascii="Garamond" w:hAnsi="Garamond"/>
        <w:b/>
        <w:bCs/>
        <w:kern w:val="2"/>
        <w:sz w:val="18"/>
        <w:szCs w:val="18"/>
        <w:lang w:eastAsia="en-US"/>
      </w:rPr>
      <w:tab/>
      <w:tab/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0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Garamond" w:hAnsi="Garamond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42:00Z</dcterms:created>
  <dc:creator>Szpital Szamotuły</dc:creator>
  <dc:description/>
  <cp:keywords/>
  <dc:language>en-US</dc:language>
  <cp:lastModifiedBy>Szpital Szamotuły</cp:lastModifiedBy>
  <dcterms:modified xsi:type="dcterms:W3CDTF">2025-11-27T20:39:00Z</dcterms:modified>
  <cp:revision>8</cp:revision>
  <dc:subject/>
  <dc:title/>
</cp:coreProperties>
</file>